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World Problem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gypt Protest Sign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>Do the protesters look like mostly young people or older people?  It’s a variety of older and younger people.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Are they mostly women or men? 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>They are mostly men.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>Do the demonstrators seem to represent one particular subgroup or a wide range of Egyptian society? No it is a broad topic.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Judging by the signs, what do the protesters want? What are their biggest grievances with Hosni Mubarak's government? 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How do these photographs differ from the images of Middle Easterners that students typically see on the news? 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Do these photographs represent a new image of the Middle East for students? </w:t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</w:r>
    </w:p>
    <w:p>
      <w:pPr>
        <w:pStyle w:val="Normal"/>
        <w:rPr>
          <w:rFonts w:eastAsia="Times New Roman"/>
          <w:sz w:val="36"/>
        </w:rPr>
      </w:pPr>
      <w:r>
        <w:rPr>
          <w:rFonts w:eastAsia="Times New Roman"/>
          <w:sz w:val="36"/>
        </w:rPr>
        <w:t>How do they affect students' opinions and feelings about this region of the world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38:00Z</dcterms:created>
  <dc:creator>Michael Farrell</dc:creator>
  <dc:description/>
  <cp:keywords/>
  <dc:language>en-US</dc:language>
  <cp:lastModifiedBy>admin</cp:lastModifiedBy>
  <dcterms:modified xsi:type="dcterms:W3CDTF">2011-02-24T16:09:00Z</dcterms:modified>
  <cp:revision>3</cp:revision>
  <dc:subject/>
  <dc:title/>
</cp:coreProperties>
</file>